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АРТА СМАЗКИ</w:t>
      </w:r>
    </w:p>
    <w:p>
      <w:pPr>
        <w:pStyle w:val="Normal"/>
        <w:jc w:val="center"/>
        <w:rPr>
          <w:b/>
          <w:b/>
          <w:sz w:val="56"/>
          <w:szCs w:val="56"/>
          <w:vertAlign w:val="subscript"/>
        </w:rPr>
      </w:pPr>
      <w:r>
        <w:rPr>
          <w:b/>
          <w:sz w:val="56"/>
          <w:szCs w:val="56"/>
          <w:vertAlign w:val="subscript"/>
        </w:rPr>
        <w:t>узлов и агрегатов вагонов автомотрис АЧ2</w:t>
      </w:r>
    </w:p>
    <w:tbl>
      <w:tblPr>
        <w:tblW w:w="153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067"/>
        <w:gridCol w:w="1800"/>
        <w:gridCol w:w="1800"/>
        <w:gridCol w:w="2400"/>
        <w:gridCol w:w="4560"/>
      </w:tblGrid>
      <w:tr>
        <w:trPr>
          <w:trHeight w:val="420" w:hRule="atLeast"/>
        </w:trPr>
        <w:tc>
          <w:tcPr>
            <w:tcW w:w="72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,п</w:t>
            </w:r>
          </w:p>
        </w:tc>
        <w:tc>
          <w:tcPr>
            <w:tcW w:w="40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5"/>
                <w:szCs w:val="35"/>
              </w:rPr>
              <w:t>Наименование смазываемого</w:t>
            </w:r>
          </w:p>
          <w:p>
            <w:pPr>
              <w:pStyle w:val="Normal"/>
              <w:jc w:val="center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5"/>
                <w:szCs w:val="35"/>
              </w:rPr>
              <w:t>узла</w:t>
            </w:r>
          </w:p>
        </w:tc>
        <w:tc>
          <w:tcPr>
            <w:tcW w:w="36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риодичность</w:t>
            </w:r>
          </w:p>
        </w:tc>
        <w:tc>
          <w:tcPr>
            <w:tcW w:w="24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мазки</w:t>
            </w:r>
          </w:p>
        </w:tc>
        <w:tc>
          <w:tcPr>
            <w:tcW w:w="45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мечание</w:t>
            </w:r>
          </w:p>
        </w:tc>
      </w:tr>
      <w:tr>
        <w:trPr>
          <w:trHeight w:val="420" w:hRule="atLeast"/>
        </w:trPr>
        <w:tc>
          <w:tcPr>
            <w:tcW w:w="72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0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полнения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ы</w:t>
            </w:r>
          </w:p>
        </w:tc>
        <w:tc>
          <w:tcPr>
            <w:tcW w:w="24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5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омпрессор </w:t>
            </w:r>
            <w:r>
              <w:rPr>
                <w:b/>
                <w:sz w:val="36"/>
                <w:szCs w:val="36"/>
                <w:lang w:val="en-US"/>
              </w:rPr>
              <w:t>3DSK-10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-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1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-14В</w:t>
            </w:r>
            <w:r>
              <w:rPr>
                <w:b/>
                <w:sz w:val="36"/>
                <w:szCs w:val="36"/>
                <w:vertAlign w:val="subscript"/>
              </w:rPr>
              <w:t>2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изель М756Б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-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1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С-20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-14В</w:t>
            </w:r>
            <w:r>
              <w:rPr>
                <w:b/>
                <w:sz w:val="36"/>
                <w:szCs w:val="36"/>
                <w:vertAlign w:val="subscript"/>
              </w:rPr>
              <w:t>2</w:t>
            </w:r>
            <w:r>
              <w:rPr>
                <w:b/>
                <w:sz w:val="36"/>
                <w:szCs w:val="36"/>
              </w:rPr>
              <w:t>*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С-20 при отсутствии браковочных параметров замена на ТР-2</w:t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идропередача ГДП-1000Ч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-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Г-15В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п-22с*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отсутствии браковочных параметров замена на ТР-3</w:t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идростатический привод вентиляторов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-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Кп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п-22с*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одшипники циркуляционного насоса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-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Редуктор привода регулятора числа оборотов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-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леммы и перемычки АБ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-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лидол Ж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лидол С*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О-3 поддерживать тонкий слой</w:t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истема управления дизелем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-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дукторы осевые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-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Ап-15В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Карданный и шлицевой узлы тягового карданного вала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-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Рычажная система упругого упора авторежима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-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Буксол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Солидол С*, Солидол Ж*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УСсА*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Рычажная система установки газового тушения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-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3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Штоки пневмоцилиндров 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ЦИАТИМ-201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Шарниры пневмоцилиндров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ЦИАТИМ-201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одшипники роторов синхронных генераторов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корные подшипники двигателей калорифера в кабине и вентилятора в ВВК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корные подшипники двигателя котла-подогревателя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корные подшипники сервомотора всережимного регулятора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убильник АБ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Шарниры электроаппаратов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Узлы трения контроллера машиниста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корные подшипники электростартёров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Узлы трения тормозной рычажной передачи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Буксол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Солидол С*, Солидол Ж*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УСсА*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злы трения ручного тормоза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3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Буксол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Солидол С*, Солидол Ж*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УСсА*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Узлы трения механизма автоматических дверей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3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Буксол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Солидол С*, Солидол Ж*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УСсА*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мки дверей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3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Буксол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Солидол С*, Солидол Ж*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УСсА*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Узлы трения распашных дверей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3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Буксол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Солидол С*, Солидол Ж*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УСсА*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Узлы трения подвижных частей окон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3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Буксол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Солидол С*, Солидол Ж*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УСсА*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Узлы трения рычажной системы санузла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3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ЦИАТИМ-201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Узлы трения заслонок управления вентилирующим и отопительным воздухом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3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Буксол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Солидол С*, Солидол Ж*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УСсА*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Шарниры компенсаторов клиновидного износа колодок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3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Буксол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Солидол С*, Солидол Ж*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УСсА*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вые подшипники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3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Буксол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3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Механические демпферы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Буксол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Солидол С*, Солидол Ж*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УСсА*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067"/>
        <w:gridCol w:w="1800"/>
        <w:gridCol w:w="1800"/>
        <w:gridCol w:w="2400"/>
        <w:gridCol w:w="4560"/>
      </w:tblGrid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одшипник вентилятора компрессора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Буксол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арниры клапанов отопиттельно - вентиляционного агрег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6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корные подшипники двигателей вентилятора отопительно-вентиляционного агрегата, циркуляционного насоса, топливоподкачивающего и маслопрокачивающего  насосов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7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идроамортизаторы (рабочая жидкость)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МГ-10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МГЗ*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8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идроамортизаторы (шарнирные головки)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9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злы трения сидений в кабине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3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0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кворневые узлы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3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СсА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1</w:t>
            </w:r>
          </w:p>
        </w:tc>
        <w:tc>
          <w:tcPr>
            <w:tcW w:w="406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дольные упоры тележек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-3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СсА</w:t>
            </w:r>
          </w:p>
        </w:tc>
        <w:tc>
          <w:tcPr>
            <w:tcW w:w="4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ком (*) отмечены смазки, рекомендуемые в качестве заменител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ри замене смазки производить тщательную очистку узла трения с удалением остатков старой смаз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ревизии узла с разборкой производить полную замену смаз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ешивание смазок различных типов не допускае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полнение смазкой подшипниковых узлов якорей и роторов электрических машин производить в количестве 1/3 объёма смазки при полной замене; при смазке шприцеванием прочих узлов – до выдавливания смазки из зазоров; открытые поверхности – восстановить слой свежей смаз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 наличия жидких смазок – по щуп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>Инженер-технолог</w:t>
        <w:tab/>
        <w:tab/>
        <w:tab/>
        <w:tab/>
        <w:tab/>
        <w:t>А.А.Шит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Карта разработана согласно требованиям «Инструкции по применению смазочных материалов 01ДК.421 457.001 И  от 22.12.2005 г. и «Руководства по эксплуатации автомотрис АЧ2 112.0» от 1987 г.</w:t>
      </w:r>
    </w:p>
    <w:sectPr>
      <w:type w:val="nextPage"/>
      <w:pgSz w:w="16838" w:h="23811"/>
      <w:pgMar w:left="1134" w:right="640" w:gutter="0" w:header="0" w:top="62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6:57:00Z</dcterms:created>
  <dc:creator>шитов</dc:creator>
  <dc:description/>
  <dc:language>en-US</dc:language>
  <cp:lastModifiedBy>шитов</cp:lastModifiedBy>
  <dcterms:modified xsi:type="dcterms:W3CDTF">2006-12-14T10:58:00Z</dcterms:modified>
  <cp:revision>27</cp:revision>
  <dc:subject/>
  <dc:title/>
</cp:coreProperties>
</file>